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Tristan Bates</w:t>
      </w:r>
    </w:p>
    <w:p>
      <w:pPr>
        <w:pStyle w:val="Normal"/>
        <w:ind w:firstLine="720"/>
        <w:jc w:val="right"/>
        <w:rPr/>
      </w:pPr>
      <w:r>
        <w:rPr/>
        <w:t>Practicum Block 1 Dr. Ward</w:t>
      </w:r>
    </w:p>
    <w:p>
      <w:pPr>
        <w:pStyle w:val="Normal"/>
        <w:ind w:firstLine="720"/>
        <w:jc w:val="right"/>
        <w:rPr/>
      </w:pPr>
      <w:r>
        <w:rPr/>
        <w:t>Essential Belief Statement</w:t>
      </w:r>
    </w:p>
    <w:p>
      <w:pPr>
        <w:pStyle w:val="Normal"/>
        <w:spacing w:lineRule="auto" w:line="480"/>
        <w:ind w:firstLine="720"/>
        <w:rPr/>
      </w:pPr>
      <w:r>
        <w:rPr/>
        <w:t xml:space="preserve">I am a firm believer in the Butterfly Effect. A small event in one place can change other places in radical ways, and one person really can change the world by changing those around him. I also believe that in order to make the biggest impact on someone’s life you must make this modification during a part of the other person’s life where change is already happening. One of the best times to do this is during the High School years. Not only are there many physical changes happening but also there are also many mental and psychological transformations that occur during the four years of High School. The main reason I want to be a teacher is because I want to be an agent of change in the upcoming generations’ lives. </w:t>
      </w:r>
    </w:p>
    <w:p>
      <w:pPr>
        <w:pStyle w:val="Normal"/>
        <w:spacing w:lineRule="auto" w:line="480"/>
        <w:ind w:firstLine="720"/>
        <w:rPr/>
      </w:pPr>
      <w:r>
        <w:rPr/>
        <w:t>The main influences that lead me to wanting to be a teacher are some of my past teachers and through tutoring at the Math Clinic. One such teacher that comes to mind is my High School Calculus teacher. I was already nurturing the idea of becoming a teacher before this class but after the class I knew for sure that I wanted to be a teacher. Just by observing how he interacted with the students and how he was able to impart his knowledge of math onto the students inspired me to want to teach. Then when I entered college and started to work at the Math Clinic I knew that teaching was what I wanted to do. When I am working at the Math Clinic I find that I learn almost more than the clients do. Just knowing one way to solve a problem is not enough, I have to also be able to show why it works and I have to be able to show the client a way that he will understand. The area that I want to teach came natural because I have a passion for math and I understand math in such a way that I am able to step back and use multiple ways to solve the same problem.</w:t>
      </w:r>
    </w:p>
    <w:p>
      <w:pPr>
        <w:pStyle w:val="Normal"/>
        <w:spacing w:lineRule="auto" w:line="480"/>
        <w:ind w:firstLine="720"/>
        <w:rPr/>
      </w:pPr>
      <w:r>
        <w:rPr/>
        <w:t xml:space="preserve">Most of my past math teachers have used a similar method of teaching that I will probably adapt to my own use. The start of class is usually used to go over homework that has been assigned the class before and to make sure that everyone is ready to continue on to the new topics. After homework has been collected and gone over my teachers would go over the new information by giving the theory behind the math and why it is important. At this point my teacher would go over some examples in class and then have the students work on some examples independently. At the end of class my teacher would assign some homework due the next class. One of my teachers would also start the class by giving a problem that related to what we were going to learn that day and the first couple of students to get the answer to the question would get extra credit. </w:t>
      </w:r>
    </w:p>
    <w:p>
      <w:pPr>
        <w:pStyle w:val="Normal"/>
        <w:spacing w:lineRule="auto" w:line="480"/>
        <w:ind w:firstLine="720"/>
        <w:rPr/>
      </w:pPr>
      <w:r>
        <w:rPr/>
        <w:t>Some of my expectation for teaching is that it will take a lot of work but that I will be able to help students. I expect that other teacher will help me out while I am just starting and they will make sure that I am doing what I should be doing. After graduating from UMF I assume that I will understand the theory of teaching and also know about the practice of teaching from Student Teaching and Practicum but I fear that my first year teaching will overwhelm me.</w:t>
      </w:r>
    </w:p>
    <w:p>
      <w:pPr>
        <w:pStyle w:val="Normal"/>
        <w:spacing w:lineRule="auto" w:line="480"/>
        <w:ind w:firstLine="720"/>
        <w:rPr/>
      </w:pPr>
      <w:r>
        <w:rPr/>
        <w:t>Out of the Practicum block I expect to put in a lot of work and gain a plethora of knowledge. I want to get the experience of running a classroom and how to keep a classroom from becoming disorderly. The key thing I want to know is how to pass on the information in my head onto a classroom of students in such a way that the majority, if not all, the students in the class are able to grasp the main concepts. I want to learn how to be that teacher that everyone loves and respects and lines up to take a class that I am teac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6:59:00Z</dcterms:created>
  <dc:creator>PT3 ibook</dc:creator>
  <dc:description/>
  <cp:keywords/>
  <dc:language>en-US</dc:language>
  <cp:lastModifiedBy>U Maine Farmington</cp:lastModifiedBy>
  <dcterms:modified xsi:type="dcterms:W3CDTF">2008-01-27T19:51:00Z</dcterms:modified>
  <cp:revision>5</cp:revision>
  <dc:subject/>
  <dc:title/>
</cp:coreProperties>
</file>